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округа от «    » декабря 2025 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6 год и плановый период 2027 и 2028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567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/>
            </w:pPr>
            <w:r>
              <w:rPr/>
              <w:t>2 02 255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280" w:after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7"/>
              <w:gridCol w:w="95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3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4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rPr>
                <w:i/>
                <w:i/>
              </w:rPr>
            </w:pPr>
            <w:r>
              <w:rPr>
                <w:i/>
              </w:rPr>
              <w:t>0045 – 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4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rPr/>
            </w:pPr>
            <w:r>
              <w:rPr>
                <w:i/>
              </w:rPr>
              <w:t>0048-субсидии на 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0- 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страдавших в результате чрезвычайных ситуац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0055- субсидии на приобретение специализированной техники на условиях лизинг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4 005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6" w:right="-83" w:hanging="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9- Субсидии из краевого бюджета бюджетам муниципальных образований Приморского края на проведение работ по      землеустройству земель сельскохозяйственного на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6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>
                <w:i/>
              </w:rPr>
              <w:t>0063-</w:t>
            </w:r>
            <w:r>
              <w:rPr/>
              <w:t xml:space="preserve"> </w:t>
            </w:r>
            <w:r>
              <w:rPr>
                <w:i/>
              </w:rPr>
              <w:t>реализация государственного полномочия по установлению нормативов потребления твердого топлива (уголь, дрова, топливные брикеты)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S16"/>
              <w:spacing w:before="280" w:after="0"/>
              <w:rPr>
                <w:i/>
                <w:i/>
              </w:rPr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6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61- проч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8 1000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зыскани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8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 02 2575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50" w:before="280" w:after="0"/>
              <w:rPr/>
            </w:pPr>
            <w:r>
              <w:rPr/>
              <w:t>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4 003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6" w:hanging="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7- резервный фонд Правительства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3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>
                <w:iCs/>
              </w:rPr>
              <w:t>2 02 29999 04 005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jc w:val="both"/>
              <w:rPr/>
            </w:pPr>
            <w:r>
              <w:rPr>
                <w:i/>
              </w:rPr>
              <w:t>0057-реализация проектов инициативного бюджетирования по направлению «Молодежный бюджет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/>
            </w:pPr>
            <w:r>
              <w:rPr>
                <w:iCs/>
              </w:rPr>
              <w:t>2 02 29999 04 006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jc w:val="both"/>
              <w:rPr/>
            </w:pPr>
            <w:r>
              <w:rPr>
                <w:i/>
              </w:rPr>
              <w:t>0062-</w:t>
            </w:r>
            <w:r>
              <w:rPr/>
              <w:t xml:space="preserve"> </w:t>
            </w:r>
            <w:r>
              <w:rPr>
                <w:i/>
              </w:rPr>
              <w:t>подготовка основания для создания «умных» спортивных площадо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 02 257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50" w:before="0" w:after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45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6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60-реализация мер поддержки в сфере занятости насел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4530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45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0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17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4517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/>
              <w:t>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/>
            </w:pPr>
            <w:r>
              <w:rPr/>
              <w:t>2 02 25116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280" w:after="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 реконструкцию, ремонт объектов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5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1- субсидии на модернизацию муниципальных библиоте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007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софинансирование капитальных вложений в объекты муниципальной  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30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>- с</w:t>
            </w:r>
            <w:r>
              <w:rPr>
                <w:i/>
                <w:sz w:val="24"/>
                <w:szCs w:val="24"/>
              </w:rPr>
              <w:t>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7-субсидии на проектирование и (или) строительство, реконструкция (модернизация), капитальный ремонт объектов водопроводно-канализационного хозяй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2-субсидии на создание и развитие системы газоснабжения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3-субсидии на организацию транспортного обслуживания населения в границах муниципальных образован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5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6-приобретение подвижного состава пассажирского транспорта общего поль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6-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 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424 04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7 04050 04 0034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 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городского округа          </w:t>
        <w:tab/>
        <w:tab/>
        <w:tab/>
        <w:tab/>
        <w:t xml:space="preserve">                          С.В. Гаврилова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uppressAutoHyphens w:val="false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ligncenter">
    <w:name w:val="align_cent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Администратор</cp:lastModifiedBy>
  <cp:lastPrinted>2025-11-14T10:07:00Z</cp:lastPrinted>
  <dcterms:modified xsi:type="dcterms:W3CDTF">2025-11-14T00:08:00Z</dcterms:modified>
  <cp:revision>403</cp:revision>
  <dc:subject/>
  <dc:title>Приложение 1</dc:title>
</cp:coreProperties>
</file>